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e veux acheter une cuisinière : plaques et fo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Je veux les plaques uniquement à l’électricité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Je veux un minuteur et un programmateur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Je ne veux pas de micro ondes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Je veux une rôtissoire et un four auto nettoya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679"/>
        <w:gridCol w:w="1810"/>
        <w:gridCol w:w="1664"/>
        <w:gridCol w:w="1679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thur Marti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ectrolu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ute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andt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az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ectricité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rlog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nuteu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teu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cro onde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ôtissoir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uto nettoyan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 est le bon modèle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9:23:00Z</dcterms:created>
  <dc:creator>Chavant</dc:creator>
  <dc:description/>
  <cp:keywords/>
  <dc:language>en-US</dc:language>
  <cp:lastModifiedBy>Chavant</cp:lastModifiedBy>
  <dcterms:modified xsi:type="dcterms:W3CDTF">2005-10-22T19:48:00Z</dcterms:modified>
  <cp:revision>1</cp:revision>
  <dc:subject/>
  <dc:title>Je veux acheter une cuisinière : plaques et four</dc:title>
</cp:coreProperties>
</file>